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http2 1.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ruby developers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d_mruby developer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lt;peter@lekenstey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zuho Oku,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i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contribut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Weirich License: MI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authors}" f.puts "License: #{g.licenses}" end end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 MRB_STRINGIZE(MRUBY_BIRTH_YEAR)"-" \ MRB_STRINGIZE(MRUBY_RELEASE_YEAR)" " \ MRUBY_AUTH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6, Makoto Matsumoto and Takuji Nishimura, All rights 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02</vt:lpwstr>
  </property>
</Properties>
</file>